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12</w:t>
        <w:tab/>
        <w:t>2.</w:t>
        <w:tab/>
        <w:t>Form: Disclaimer of Warranty of Titl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7.12-1</w:t>
        <w:tab/>
        <w:t>Disclaimer of warranty of titl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Disclaimer of Warranty of Title. </w:t>
      </w:r>
      <w:r>
        <w:rPr/>
        <w:t>Seller disclaim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a) All warranties of title or warranties of Seller’s right to transfer the goods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b) All warranties that the goods will be free from security interests, liens, or other encumbrances;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c) Any warranty that Buyer’s possession of the goods will not be disturb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hese disclaimers apply whether a warranty arises from California Commercial Code §2312(1), from expressions of Seller, by implication, or from the common law. Seller assumes no responsibility for defending whatever interest is conveyed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9:00Z</dcterms:created>
  <dc:creator/>
  <dc:description/>
  <cp:keywords/>
  <dc:language>en-US</dc:language>
  <cp:lastModifiedBy>weavers</cp:lastModifiedBy>
  <cp:lastPrinted>2003-05-02T11:57:00Z</cp:lastPrinted>
  <dcterms:modified xsi:type="dcterms:W3CDTF">2009-08-19T15:09:00Z</dcterms:modified>
  <cp:revision>2</cp:revision>
  <dc:subject/>
  <dc:title>||§7</dc:title>
</cp:coreProperties>
</file>